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FR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годовому отчету за 2009 год</w:t>
      </w:r>
    </w:p>
    <w:p>
      <w:pPr>
        <w:pStyle w:val="FR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ОАО «Валуйский комбинат растительных масел»</w:t>
      </w:r>
    </w:p>
    <w:p>
      <w:pPr>
        <w:pStyle w:val="TextBodyIndent"/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TextBodyIndent"/>
        <w:spacing w:lineRule="auto" w:line="360"/>
        <w:ind w:left="0" w:firstLine="567"/>
        <w:rPr/>
      </w:pPr>
      <w:r>
        <w:rPr>
          <w:rFonts w:cs="Times New Roman" w:ascii="Times New Roman" w:hAnsi="Times New Roman"/>
          <w:i w:val="false"/>
          <w:szCs w:val="24"/>
        </w:rPr>
        <w:t>ОАО «Валуйский комбинат растительных масел» зарегистрировано Валуйской регистрационной палатой 09 февраля  1993 года № 167. Комбинатом было размещено 1 191 537 обыкновенных именных бездокументарных акций по номинальной стоимости 1 рубль за 1 акцию.</w:t>
      </w:r>
    </w:p>
    <w:p>
      <w:pPr>
        <w:pStyle w:val="TextBodyIndent"/>
        <w:spacing w:lineRule="auto" w:line="360"/>
        <w:ind w:left="0" w:firstLine="567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Комбинат находится по адресу: 309992, Россия, Белгородская область, г. Валуйки, ул. Ленина, 119.</w:t>
      </w:r>
    </w:p>
    <w:p>
      <w:pPr>
        <w:pStyle w:val="TextBodyIndent"/>
        <w:spacing w:lineRule="auto" w:line="360"/>
        <w:ind w:left="0" w:firstLine="567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ОАО «Валуйский комбинат растительных масел» осуществляет основные виды деятельности:</w:t>
      </w:r>
    </w:p>
    <w:p>
      <w:pPr>
        <w:pStyle w:val="TextBodyIndent"/>
        <w:spacing w:lineRule="auto" w:line="360"/>
        <w:ind w:left="0" w:firstLine="567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- производство рафинированных и нерафинированных растительных масел,</w:t>
      </w:r>
    </w:p>
    <w:p>
      <w:pPr>
        <w:pStyle w:val="TextBodyIndent"/>
        <w:spacing w:lineRule="auto" w:line="360"/>
        <w:ind w:left="0" w:firstLine="567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- розничная и оптовая торговля товарами, </w:t>
      </w:r>
    </w:p>
    <w:p>
      <w:pPr>
        <w:pStyle w:val="TextBodyIndent"/>
        <w:spacing w:lineRule="auto" w:line="360"/>
        <w:ind w:left="0" w:firstLine="567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- общественное питание.</w:t>
      </w:r>
    </w:p>
    <w:p>
      <w:pPr>
        <w:pStyle w:val="TextBodyIndent"/>
        <w:spacing w:lineRule="auto" w:line="360"/>
        <w:ind w:left="0" w:firstLine="567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В состав Совета директоров входят: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Друккер Юрий Петрович – директор </w:t>
      </w:r>
      <w:r>
        <w:rPr>
          <w:rFonts w:cs="Times New Roman" w:ascii="Times New Roman" w:hAnsi="Times New Roman"/>
          <w:i w:val="false"/>
          <w:szCs w:val="24"/>
          <w:lang w:val="en-US"/>
        </w:rPr>
        <w:t>WJ</w:t>
      </w:r>
      <w:r>
        <w:rPr>
          <w:rFonts w:cs="Times New Roman" w:ascii="Times New Roman" w:hAnsi="Times New Roman"/>
          <w:i w:val="false"/>
          <w:szCs w:val="24"/>
        </w:rPr>
        <w:t xml:space="preserve"> </w:t>
      </w:r>
      <w:r>
        <w:rPr>
          <w:rFonts w:cs="Times New Roman" w:ascii="Times New Roman" w:hAnsi="Times New Roman"/>
          <w:i w:val="false"/>
          <w:szCs w:val="24"/>
          <w:lang w:val="en-US"/>
        </w:rPr>
        <w:t>Holding</w:t>
      </w:r>
      <w:r>
        <w:rPr>
          <w:rFonts w:cs="Times New Roman" w:ascii="Times New Roman" w:hAnsi="Times New Roman"/>
          <w:i w:val="false"/>
          <w:szCs w:val="24"/>
        </w:rPr>
        <w:t xml:space="preserve"> </w:t>
      </w:r>
      <w:r>
        <w:rPr>
          <w:rFonts w:cs="Times New Roman" w:ascii="Times New Roman" w:hAnsi="Times New Roman"/>
          <w:i w:val="false"/>
          <w:szCs w:val="24"/>
          <w:lang w:val="en-US"/>
        </w:rPr>
        <w:t>LTD</w:t>
      </w:r>
      <w:r>
        <w:rPr>
          <w:rFonts w:cs="Times New Roman" w:ascii="Times New Roman" w:hAnsi="Times New Roman"/>
          <w:i w:val="false"/>
          <w:szCs w:val="24"/>
        </w:rPr>
        <w:t>;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Друккер Даниил Петрович - член Совета директоров;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Халперт Давид – директор </w:t>
      </w:r>
      <w:r>
        <w:rPr>
          <w:rFonts w:cs="Times New Roman" w:ascii="Times New Roman" w:hAnsi="Times New Roman"/>
          <w:i w:val="false"/>
          <w:szCs w:val="24"/>
          <w:lang w:val="en-US"/>
        </w:rPr>
        <w:t>WJ</w:t>
      </w:r>
      <w:r>
        <w:rPr>
          <w:rFonts w:cs="Times New Roman" w:ascii="Times New Roman" w:hAnsi="Times New Roman"/>
          <w:i w:val="false"/>
          <w:szCs w:val="24"/>
        </w:rPr>
        <w:t xml:space="preserve"> </w:t>
      </w:r>
      <w:r>
        <w:rPr>
          <w:rFonts w:cs="Times New Roman" w:ascii="Times New Roman" w:hAnsi="Times New Roman"/>
          <w:i w:val="false"/>
          <w:szCs w:val="24"/>
          <w:lang w:val="en-US"/>
        </w:rPr>
        <w:t>Holding</w:t>
      </w:r>
      <w:r>
        <w:rPr>
          <w:rFonts w:cs="Times New Roman" w:ascii="Times New Roman" w:hAnsi="Times New Roman"/>
          <w:i w:val="false"/>
          <w:szCs w:val="24"/>
        </w:rPr>
        <w:t xml:space="preserve"> </w:t>
      </w:r>
      <w:r>
        <w:rPr>
          <w:rFonts w:cs="Times New Roman" w:ascii="Times New Roman" w:hAnsi="Times New Roman"/>
          <w:i w:val="false"/>
          <w:szCs w:val="24"/>
          <w:lang w:val="en-US"/>
        </w:rPr>
        <w:t>LTD</w:t>
      </w:r>
      <w:r>
        <w:rPr>
          <w:rFonts w:cs="Times New Roman" w:ascii="Times New Roman" w:hAnsi="Times New Roman"/>
          <w:i w:val="false"/>
          <w:szCs w:val="24"/>
        </w:rPr>
        <w:t>;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Шнайдер Вильям – член Совета директоров;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Коломин Алексей Вениаминович – директор ООО «Дабл.Ю.Джей. СНГ»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Руководство комбинатом осуществляет Генеральный директор Харитонов Б.А.</w:t>
      </w:r>
    </w:p>
    <w:p>
      <w:pPr>
        <w:pStyle w:val="TextBodyIndent"/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Бухгалтерский учет осуществляется бухгалтерской службой, возглавляемой  главным бухгалтером.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rPr/>
      </w:pPr>
      <w:r>
        <w:rPr>
          <w:rFonts w:cs="Times New Roman" w:ascii="Times New Roman" w:hAnsi="Times New Roman"/>
          <w:i w:val="false"/>
          <w:szCs w:val="24"/>
        </w:rPr>
        <w:t xml:space="preserve"> </w:t>
      </w:r>
      <w:r>
        <w:rPr>
          <w:rFonts w:cs="Times New Roman" w:ascii="Times New Roman" w:hAnsi="Times New Roman"/>
          <w:i w:val="false"/>
          <w:szCs w:val="24"/>
        </w:rPr>
        <w:t>Для обеспечения достоверности данных бухгалтерского учета и отчетности производится инвентаризация имущества и финансовых обязательств в следующие сроки: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- основных фондов ежегодно по состоянию на 01 ноября;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- материальных запасов и хозяйственного инвентаря один раз в год по состоянию на конец отчетного года;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- товаров один раз в год по состоянию на конец отчетного года,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- готовой продукции ежемесячно на конец отчетного месяца; 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- денежных средств в кассе – ежемесячно на конец отчетного месяца;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i w:val="false"/>
          <w:szCs w:val="24"/>
        </w:rPr>
        <w:t>- финансовых обязательств один раз в год на конец отчетного периода, т.е. на 01 января следующим за отчетным годом.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Проведение инвентаризации обязательно: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- при передаче имущества в аренду;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- при смене материально – ответственных лиц;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- при выявлении фактов хищения, злоупотребления, порчи имущества;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- в случае стихийного бедствия, пожара или других чрезвычайных  ситуаций  вызванных экстремальными условиями.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 </w:t>
      </w:r>
      <w:r>
        <w:rPr>
          <w:rFonts w:cs="Times New Roman" w:ascii="Times New Roman" w:hAnsi="Times New Roman"/>
          <w:i w:val="false"/>
          <w:szCs w:val="24"/>
        </w:rPr>
        <w:t>Начисление амортизации на объекты основных средств производится линейным способом.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jc w:val="both"/>
        <w:rPr/>
      </w:pPr>
      <w:r>
        <w:rPr>
          <w:rFonts w:eastAsia="Arial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Установлено, что учет материальных ценностей произ</w:t>
        <w:softHyphen/>
        <w:t>водится на счете 10 "Материалы" с открытием субсчетов, по плану счетов, разработанному организацией, по ценам поставщиков.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становлено, что учет приобретения материальных цен</w:t>
        <w:softHyphen/>
        <w:t>ностей производится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с использованием счета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en-US"/>
        </w:rPr>
        <w:t xml:space="preserve"> 16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«Отклонения в сто</w:t>
        <w:softHyphen/>
        <w:t>имости материальных ценностей».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Установлено, что готовая продукция учитывается на счете 43 "Готовая продукция" и отражается в бухгалтерском учете по фактической себестоимости. Списание  готовой продукции на расходы по продажам производится по средней себестоимости сложившейся за  месяц.</w:t>
      </w:r>
    </w:p>
    <w:p>
      <w:pPr>
        <w:pStyle w:val="Normal"/>
        <w:tabs>
          <w:tab w:val="clear" w:pos="720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Установлено, что расходы на НИОКР и технологические работы, товарные знаки отражаются на счете 08.7 «Расходы на НИОКР» и на счете 08.5 «Приобретение НМА» соответственно, и списываются в дебет счета 04 «Нематериальные активы» на основании акта оценки уровня НТП и акта приема-передачи товарного знака. Списание сформированных технологических активов на расходы по обычным видам деятельности производится равномерно в течение срока, установленного комиссией и отраженного в акте оценки уровня НТП и в свидетельстве на товарный знак с кредита счета 05 «Амортизация нематериальных активов» в дебет счета этих расходов.</w:t>
      </w:r>
    </w:p>
    <w:p>
      <w:pPr>
        <w:pStyle w:val="Normal"/>
        <w:tabs>
          <w:tab w:val="clear" w:pos="720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орядок признания выручки в целях бухгалтерского учета – по мере отгрузки товаров (работ, услуг).</w:t>
      </w:r>
    </w:p>
    <w:p>
      <w:pPr>
        <w:pStyle w:val="Normal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 организации разработана система налогового учета для определения налогооблагаемой прибыли. 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 связи с изменениями процентной ставки налога на прибыль с 1 января 2009 года с 24 на 20 процентов согласно Федерального закона № 224-ФЗ от 26.11.08г., а так же изменениями, внесенными в п.14 и п.15 ПБУ 18/02 произведена переоценка отложенных налоговых активов и обязательств на начало 2009 года, с которого меняются ставки налога на прибыль. Это приводит к изменению входного сальдо бухгалтерского баланса по соответствующим строкам и к увеличению нераспределенной прибыли на 490 тыс.рублей.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Наличие и движение основных средств за 2009 год, тыс. руб.</w:t>
      </w:r>
    </w:p>
    <w:p>
      <w:pPr>
        <w:pStyle w:val="Normal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0" w:name="_1330242171"/>
      <w:bookmarkStart w:id="1" w:name="_1298715331"/>
      <w:bookmarkStart w:id="2" w:name="_1298188228"/>
      <w:bookmarkStart w:id="3" w:name="_1268031581"/>
      <w:bookmarkStart w:id="4" w:name="_1236759908"/>
      <w:bookmarkStart w:id="5" w:name="_1236753296"/>
      <w:bookmarkStart w:id="6" w:name="_1204725621"/>
      <w:bookmarkStart w:id="7" w:name="_1204636808"/>
      <w:bookmarkStart w:id="8" w:name="_1204636790"/>
      <w:bookmarkStart w:id="9" w:name="_1204636669"/>
      <w:bookmarkStart w:id="10" w:name="_117307945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Times New Roman" w:ascii="Times New Roman" w:hAnsi="Times New Roman"/>
          <w:i w:val="false"/>
          <w:sz w:val="24"/>
          <w:szCs w:val="24"/>
        </w:rPr>
        <w:object w:dxaOrig="9024" w:dyaOrig="28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6pt;height:155.4pt" filled="f" o:ole="">
            <v:imagedata r:id="rId3" o:title=""/>
          </v:shape>
          <o:OLEObject Type="Embed" ProgID="Excel.Sheet.12" ShapeID="ole_rId2" DrawAspect="Content" ObjectID="_948982671" r:id="rId2"/>
        </w:objec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числено амортизации за 2009 год, тыс. руб.</w:t>
      </w:r>
    </w:p>
    <w:p>
      <w:pPr>
        <w:pStyle w:val="Normal"/>
        <w:ind w:left="0" w:firstLine="42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1330242293"/>
      <w:bookmarkStart w:id="12" w:name="_1298201767"/>
      <w:bookmarkStart w:id="13" w:name="_1298188355"/>
      <w:bookmarkStart w:id="14" w:name="_1268031801"/>
      <w:bookmarkStart w:id="15" w:name="_1236760107"/>
      <w:bookmarkStart w:id="16" w:name="_1236754368"/>
      <w:bookmarkStart w:id="17" w:name="_1236753525"/>
      <w:bookmarkStart w:id="18" w:name="_1204637243"/>
      <w:bookmarkStart w:id="19" w:name="_1204637232"/>
      <w:bookmarkStart w:id="20" w:name="_1204637206"/>
      <w:bookmarkStart w:id="21" w:name="_1204636942"/>
      <w:bookmarkStart w:id="22" w:name="_1173099816"/>
      <w:bookmarkStart w:id="23" w:name="_1173099643"/>
      <w:bookmarkStart w:id="24" w:name="_1173079681"/>
      <w:bookmarkStart w:id="25" w:name="_1173079596"/>
      <w:bookmarkStart w:id="26" w:name="_1173079539"/>
      <w:bookmarkStart w:id="27" w:name="_1172739503"/>
      <w:bookmarkStart w:id="28" w:name="_1172739390"/>
      <w:bookmarkStart w:id="29" w:name="_1172739170"/>
      <w:bookmarkStart w:id="30" w:name="_1172738828"/>
      <w:bookmarkStart w:id="31" w:name="_1172738819"/>
      <w:bookmarkStart w:id="32" w:name="_1172738641"/>
      <w:bookmarkStart w:id="33" w:name="_1172738502"/>
      <w:bookmarkStart w:id="34" w:name="_1172738491"/>
      <w:bookmarkStart w:id="35" w:name="_1172738418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>
          <w:rFonts w:cs="Times New Roman" w:ascii="Times New Roman" w:hAnsi="Times New Roman"/>
          <w:i w:val="false"/>
          <w:sz w:val="24"/>
          <w:szCs w:val="24"/>
        </w:rPr>
        <w:object w:dxaOrig="8355" w:dyaOrig="58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4.15pt;height:309.35pt" filled="f" o:ole="">
            <v:imagedata r:id="rId5" o:title=""/>
          </v:shape>
          <o:OLEObject Type="Embed" ProgID="Excel.Sheet.12" ShapeID="ole_rId4" DrawAspect="Content" ObjectID="_1752315080" r:id="rId4"/>
        </w:object>
      </w:r>
    </w:p>
    <w:p>
      <w:pPr>
        <w:pStyle w:val="FR1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лено, что предметы со сроком полезного исполь</w:t>
        <w:softHyphen/>
        <w:t>зования более</w:t>
      </w:r>
      <w:r>
        <w:rPr>
          <w:sz w:val="24"/>
          <w:szCs w:val="24"/>
          <w:lang w:val="en-US" w:eastAsia="en-US"/>
        </w:rPr>
        <w:t xml:space="preserve"> 12</w:t>
      </w:r>
      <w:r>
        <w:rPr>
          <w:sz w:val="24"/>
          <w:szCs w:val="24"/>
        </w:rPr>
        <w:t xml:space="preserve"> месяцев, но стоимостью на дату принятия к бухгалтерскому учету не более</w:t>
      </w:r>
      <w:r>
        <w:rPr>
          <w:sz w:val="24"/>
          <w:szCs w:val="24"/>
          <w:lang w:val="en-US" w:eastAsia="en-US"/>
        </w:rPr>
        <w:t xml:space="preserve">  20 000 </w:t>
      </w:r>
      <w:r>
        <w:rPr>
          <w:sz w:val="24"/>
          <w:szCs w:val="24"/>
        </w:rPr>
        <w:t>рублей списываются по мере отпуска их в эксплуатацию без оприходования в состав основных средств.</w:t>
      </w:r>
    </w:p>
    <w:p>
      <w:pPr>
        <w:pStyle w:val="FR1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Установлено, что спец. одежда срок полезного использования, которой превышает  12 месяцев, признается в расходах равномерно в течение периода использования. </w:t>
      </w:r>
    </w:p>
    <w:p>
      <w:pPr>
        <w:pStyle w:val="FR1"/>
        <w:spacing w:lineRule="auto" w:line="360"/>
        <w:ind w:firstLine="567"/>
        <w:rPr/>
      </w:pPr>
      <w:r>
        <w:rPr>
          <w:i/>
          <w:sz w:val="24"/>
          <w:szCs w:val="24"/>
        </w:rPr>
        <w:t>Согласно Постановления Правительства РФ № 1 от 01.01.2002 года организацией приняты следующие сроки полезного использования основных средств: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ервая группа – от 1 года до 2 лет включительно;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торая группа – от 2 лет до 3 лет включительно;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ретья группа – от  3 лет до 5 лет включительно;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Четвертая группа – от 5 лет до 7 лет включительно;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ятая группа – от 7 лет до 10 лет включительно;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Шестая группа – от 10 лет до 15 лет включительно;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едьмая группа – от 15 лет до 20 лет включительно;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осьмая группа – от 20 лет до 25 лет включительно;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вятая группа – от 25 лет до 30 лет включительно;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сятая группа – свыше 30 лет.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пределение  фактической себестоимости материальных ресурсов, списываемых в производство, осуществляется по средней себестоимости.</w:t>
      </w:r>
    </w:p>
    <w:p>
      <w:pPr>
        <w:pStyle w:val="Normal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Материальные расходы, отраженные в отчетном периоде уменьшаются на сумму возвратных отходов, оцениваемых по цене возможной реализации.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Установлено, что списание расходов, собранных на счете 23 «Вспомогательное производство» осуществляется: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 23 «Транспортный цех» – пропорционально количеству отработанных машино-часов.  Затраты, приходящиеся на основное производство, распределяются пропорционально начисленной заработной платы основного производственного персонала;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 23 «Локально - очистные сооружения» – пропорционально объему забранной воды (м3);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 23 «Электроэнергия» – пропорционально потребляемой электроэнергии (кВт./час.);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 23 «Паро-силовое хозяйство» – пропорционально выработанному теплу (Гкал);</w:t>
      </w:r>
    </w:p>
    <w:p>
      <w:pPr>
        <w:pStyle w:val="Normal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- 23 «Цех пластиковой тары» – затраты, собранные по цеху пластиковой тары,  в полном объеме включается в стоимость выработанной бутылки ПЭТ;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 23 «Мастерские» – затраты, собранные на данном счете закрываются на основное производство, где распределяются по видам продукции пропорционально заработной плате основного производственного персонала;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23 «Сырьевой» – затраты по данному счету в полном объеме списываются на основное производство вида продукции – масло подсолнечное, пропорционально количеству сырья переданного в производство;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 23 «Ремонт вагонов»- затраты, собранные на данном счете закрываются на себестоимость услуг, предоставленных покупателям при доставке продукции;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23 «Участок по обслуживанию ж/д транспорта»- затраты по данному счету списываются пропорционально количеству задействованных в течение месяца вагонов;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23 «Участок погрузочно-разгрузочных работ»- затраты по данному счету списываются на себестоимость услуг по отгрузке продукции.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FR1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ммы, полученных  организацией кредитов и займов в зависимости от срока их предоставления организации отражаются по кредиту счета 66 «Расчеты по краткосрочным кредитам и займам» и 67 «Расчеты по долгосрочным кредитам и займам».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Согласно ПБУ № 15/01 «Учет займов и кредитов и затрат по их обслуживанию» начисление процентов по полученным займам организация производит в соответствии с порядком, установленным в договоре займа.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Перевод сумм займов или кредитов из долгосрочных в краткосрочные производится по  состоянию на 31 декабря каждого года при условии, если срок погашения займа или кредита после этой даты менее 12 месяцев.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i w:val="false"/>
          <w:szCs w:val="24"/>
        </w:rPr>
        <w:t>Таблица движения денежных средств по займам и кредитам за 2009 год.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tbl>
      <w:tblPr>
        <w:tblW w:w="97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576"/>
        <w:gridCol w:w="1660"/>
        <w:gridCol w:w="1660"/>
        <w:gridCol w:w="1700"/>
      </w:tblGrid>
      <w:tr>
        <w:trPr>
          <w:tblHeader w:val="true"/>
          <w:trHeight w:val="5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2"/>
                <w:szCs w:val="22"/>
              </w:rPr>
              <w:t>Контрагент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2"/>
                <w:szCs w:val="22"/>
              </w:rPr>
              <w:t>Сальдо на начало период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2"/>
                <w:szCs w:val="22"/>
              </w:rPr>
              <w:t>Погашение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2"/>
                <w:szCs w:val="22"/>
              </w:rPr>
              <w:t>Поступление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2"/>
                <w:szCs w:val="22"/>
              </w:rPr>
              <w:t>Сальдо на конец периода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ОСБ 3794, ВАЛУЙК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82 000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77 000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20 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25 000 0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ООО «Святогор»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 300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 300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ООО «Тиара»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698 270,7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 985 33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 287 063,2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ООО «ТД Валуйские масла»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81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7 563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1 842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 560 0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W.J.HOLDING LTD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4 043 298,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14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043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298,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W.J.VENTURES LTD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36 793 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336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793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lang w:val="en-US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2"/>
                <w:szCs w:val="22"/>
              </w:rPr>
              <w:t>Итого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634 417 498,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400 604 569,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436 827 33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670 640 263,23</w:t>
            </w:r>
          </w:p>
        </w:tc>
      </w:tr>
    </w:tbl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  <w:lang w:val="en-US"/>
        </w:rPr>
      </w:pPr>
      <w:r>
        <w:rPr>
          <w:rFonts w:cs="Times New Roman" w:ascii="Times New Roman" w:hAnsi="Times New Roman"/>
          <w:i w:val="false"/>
          <w:szCs w:val="24"/>
          <w:lang w:val="en-US"/>
        </w:rPr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i w:val="false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Cs w:val="24"/>
        </w:rPr>
        <w:t>Расходы по оформлению кредитной линии в Валуйском ОСБ № 3794: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- открытие кредитной линии -3 090 000 руб.;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- оплата  за страхование имущества -785280,13 руб.;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- обслуживание кредитной линии –2029897,41 руб.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Оценка валютной задолженности произведена на основании курса ЦБ РФ по состоянию на 31.12.2009 года: 1 доллар США равен 30,2442 руб., 1евро равен 43,3883 руб.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На балансе предприятия находится имущественный комплекс – Первомайский КХП, расположенный по адресу: Волгоградская область, Урюпинский район, х. Первомайский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Стоимость имущественного комплекса на дату принятия к учету составляет: 10 286,2 тыс. руб. Выбыло объектов основных средств  в связи с реализацией на общую сумму 90,3 тыс. руб. Сумма начисленной амортизации с начала эксплуатации комплекса – 5570 тыс. руб. Остаточная стоимость по состоянию на 01.01.2010 года – 4625,9 тыс. руб.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Организация осуществляет инвестиционную деятельность по расширению производственных мощностей. Капитальные  вложения в объекты строительства и реконструкции составили 636,8 тыс. руб. 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в том числе: 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1985"/>
        <w:rPr/>
      </w:pPr>
      <w:r>
        <w:rPr>
          <w:rFonts w:cs="Times New Roman" w:ascii="Times New Roman" w:hAnsi="Times New Roman"/>
          <w:i w:val="false"/>
          <w:szCs w:val="24"/>
        </w:rPr>
        <w:t>навес для ремонта вагонов – 229,3 тыс. руб.;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1985"/>
        <w:rPr/>
      </w:pPr>
      <w:r>
        <w:rPr>
          <w:rFonts w:cs="Times New Roman" w:ascii="Times New Roman" w:hAnsi="Times New Roman"/>
          <w:i w:val="false"/>
          <w:szCs w:val="24"/>
        </w:rPr>
        <w:t>реконструкция сушилки СЗТ-25 – 251,8 тыс.руб.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1985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 </w:t>
      </w:r>
      <w:r>
        <w:rPr>
          <w:rFonts w:cs="Times New Roman" w:ascii="Times New Roman" w:hAnsi="Times New Roman"/>
          <w:i w:val="false"/>
          <w:szCs w:val="24"/>
        </w:rPr>
        <w:t>Организация имеет  следующие доли участия в уставных капиталах организаций: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tbl>
      <w:tblPr>
        <w:tblW w:w="93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1064"/>
        <w:gridCol w:w="1346"/>
        <w:gridCol w:w="1836"/>
      </w:tblGrid>
      <w:tr>
        <w:trPr>
          <w:trHeight w:val="878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Наименование предприятия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л-во акций</w:t>
            </w:r>
          </w:p>
        </w:tc>
        <w:tc>
          <w:tcPr>
            <w:tcW w:w="13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% доля</w:t>
            </w:r>
          </w:p>
        </w:tc>
        <w:tc>
          <w:tcPr>
            <w:tcW w:w="18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05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тоимость акций (долей), тыс. руб.</w:t>
            </w:r>
          </w:p>
        </w:tc>
      </w:tr>
      <w:tr>
        <w:trPr>
          <w:trHeight w:val="28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АООТ «Ремонтно-техническое предприятие «Уразовское»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67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9,1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0,1</w:t>
            </w:r>
          </w:p>
        </w:tc>
      </w:tr>
      <w:tr>
        <w:trPr>
          <w:trHeight w:val="238" w:hRule="atLeast"/>
        </w:trPr>
        <w:tc>
          <w:tcPr>
            <w:tcW w:w="5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АО «Уразовский элеватор»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,7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,7</w:t>
            </w:r>
          </w:p>
        </w:tc>
      </w:tr>
      <w:tr>
        <w:trPr>
          <w:trHeight w:val="228" w:hRule="atLeast"/>
        </w:trPr>
        <w:tc>
          <w:tcPr>
            <w:tcW w:w="5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АО «Чернянский завод растительных масел»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29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29,9</w:t>
            </w:r>
          </w:p>
        </w:tc>
      </w:tr>
      <w:tr>
        <w:trPr>
          <w:trHeight w:val="218" w:hRule="atLeast"/>
        </w:trPr>
        <w:tc>
          <w:tcPr>
            <w:tcW w:w="5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АО им. «Генерала Ватутина»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096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6,9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095,8</w:t>
            </w:r>
          </w:p>
        </w:tc>
      </w:tr>
      <w:tr>
        <w:trPr>
          <w:trHeight w:val="216" w:hRule="atLeast"/>
        </w:trPr>
        <w:tc>
          <w:tcPr>
            <w:tcW w:w="5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берегательный банк России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8 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0,000357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621,8</w:t>
            </w:r>
          </w:p>
        </w:tc>
      </w:tr>
      <w:tr>
        <w:trPr>
          <w:trHeight w:val="315" w:hRule="atLeast"/>
        </w:trPr>
        <w:tc>
          <w:tcPr>
            <w:tcW w:w="5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ИТОГО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14603,3</w:t>
            </w:r>
          </w:p>
        </w:tc>
      </w:tr>
    </w:tbl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i w:val="false"/>
          <w:szCs w:val="24"/>
        </w:rPr>
        <w:t>В составе финансовых вложений числятся акции Сбербанка, котируемые на бирже в составе 68000 штук. На конец отчетного периода стоимость котируемых акций переоценена по рыночной стоимости за 1 акцию 82,67467 рублей. Результат переоценки отражен как прочие доходы в сумме 5617871,26 рублей.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i w:val="false"/>
          <w:szCs w:val="24"/>
        </w:rPr>
        <w:t xml:space="preserve">В составе краткосрочных финансовых вложений числится сумма займа в размере 283000 (Двести восемьдесят три тысячи) рублей предоставленный ООО «ЧОП Гардиан», в настоящее время общество деятельности не осуществляет. Большая возможность возникновения убытков в связи со списанием данного актива по истечении срока исковой давности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Производственная деятельность комбината за 2009 год, характеризуется следующими показателями: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i w:val="false"/>
          <w:szCs w:val="24"/>
        </w:rPr>
        <w:t>1. Производство продукции (работ, услуг)</w:t>
      </w:r>
      <w:r>
        <w:rPr/>
        <w:t>.</w:t>
      </w:r>
    </w:p>
    <w:tbl>
      <w:tblPr>
        <w:tblW w:w="97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300"/>
        <w:gridCol w:w="1252"/>
        <w:gridCol w:w="1417"/>
        <w:gridCol w:w="1460"/>
        <w:gridCol w:w="1306"/>
      </w:tblGrid>
      <w:tr>
        <w:trPr>
          <w:trHeight w:val="339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2"/>
                <w:szCs w:val="22"/>
              </w:rPr>
              <w:t>Единицы измерения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2"/>
                <w:szCs w:val="22"/>
              </w:rPr>
              <w:t>Отчетный период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2"/>
                <w:szCs w:val="22"/>
              </w:rPr>
              <w:t>Отклонение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2"/>
                <w:szCs w:val="22"/>
              </w:rPr>
              <w:t xml:space="preserve">Темп роста, % </w:t>
            </w:r>
          </w:p>
        </w:tc>
      </w:tr>
      <w:tr>
        <w:trPr>
          <w:trHeight w:val="7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2"/>
                <w:szCs w:val="22"/>
              </w:rPr>
              <w:t>200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2"/>
                <w:szCs w:val="22"/>
              </w:rPr>
              <w:t>2008 год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Масло растительное, 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тонн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545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557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-118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97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Шро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тонн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504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506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-17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Масло рафинированное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тонн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845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980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-1351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86,2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Масло дезодорированное вымороженно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тонн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813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973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-1601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83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Масло фасованно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тонн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809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992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-1835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81,5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в т. ч. фасованное </w:t>
              <w:br/>
              <w:t>дезодорированно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тонн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792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964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-1721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82,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апсто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тонн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7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0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-28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90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Услуги по переработк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тыс. руб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4753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29884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4545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06,8</w:t>
            </w:r>
          </w:p>
        </w:tc>
      </w:tr>
    </w:tbl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Уменьшение объемов производства по сравнению с 2008 годом связано с недостаточным обеспечением сырьем производства, в связи с нехваткой оборотных средств (денежных ресурсов) для покупки семян подсолнечника в сезон 2008-2009 гг., а так же спадом потребительского спроса на выпускаемую продукцию.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rPr/>
      </w:pPr>
      <w:r>
        <w:rPr/>
        <w:t>Трудовые ресурсы и заработная плата.</w:t>
      </w:r>
    </w:p>
    <w:tbl>
      <w:tblPr>
        <w:tblW w:w="96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300"/>
        <w:gridCol w:w="1110"/>
        <w:gridCol w:w="1134"/>
        <w:gridCol w:w="1460"/>
        <w:gridCol w:w="1131"/>
      </w:tblGrid>
      <w:tr>
        <w:trPr>
          <w:trHeight w:val="300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2"/>
                <w:szCs w:val="22"/>
              </w:rPr>
              <w:t>Единицы измерения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2"/>
                <w:szCs w:val="22"/>
              </w:rPr>
              <w:t>Отчетный период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2"/>
                <w:szCs w:val="22"/>
              </w:rPr>
              <w:t>Отклонение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2"/>
                <w:szCs w:val="22"/>
              </w:rPr>
              <w:t xml:space="preserve">Темп роста, % 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2"/>
                <w:szCs w:val="22"/>
              </w:rPr>
              <w:t>200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2"/>
                <w:szCs w:val="22"/>
              </w:rPr>
              <w:t>2008 год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реднесписочная численность, 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чел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8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0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-11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88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в т.ч. совместител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чел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ПП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чел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8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9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-1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88,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епромышленный персона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чел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-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77,8</w:t>
            </w:r>
          </w:p>
        </w:tc>
      </w:tr>
      <w:tr>
        <w:trPr>
          <w:trHeight w:val="8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Фонд заработной платы, всего, включая совместителей и работников не списочного соста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тыс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048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222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-17396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85,8</w:t>
            </w:r>
          </w:p>
        </w:tc>
      </w:tr>
      <w:tr>
        <w:trPr>
          <w:trHeight w:val="69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в т.ч. работников списочного состава, без внешних совместител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тыс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04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218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-17253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85,8</w:t>
            </w:r>
          </w:p>
        </w:tc>
      </w:tr>
    </w:tbl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Фонд заработной платы уменьшился в сравнении с 2008 годом на 14,2 %, в связи со снижением процента ежемесячной премии по результатам работы предприятия. Численность всего персонала комбината уменьшилась на 114 человек, основная доля – это производственно-промышленный персонал. Начислено выплат социального характера на сумму 4890,4 тыс. руб.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Состояние охраны труда и техники безопасности.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За  2009 год на охрану труда и технику безопасности израсходовано 2594 тыс. руб.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В течение года все работающие обеспечивались спецодеждой, спецобувью и спецпитанием, согласно коллективного договора. 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В летнее время работники обеспечивались  газированной водой. 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Всем работникам производился осмотр врачами-специалистами: хирургом, терапевтом, невропатологом, окулистом и другими специалистами.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Ежедневно  проводится учеба и проверка знаний в области соблюдения  техники безопасности, промышленной санитарии и пожарной безопасности.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 </w:t>
      </w:r>
      <w:r>
        <w:rPr>
          <w:rFonts w:cs="Times New Roman" w:ascii="Times New Roman" w:hAnsi="Times New Roman"/>
          <w:i w:val="false"/>
          <w:szCs w:val="24"/>
        </w:rPr>
        <w:t>Финансовое состояние.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368"/>
        <w:gridCol w:w="1074"/>
        <w:gridCol w:w="1244"/>
      </w:tblGrid>
      <w:tr>
        <w:trPr>
          <w:trHeight w:val="315" w:hRule="atLeast"/>
        </w:trPr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Единицы измерения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Отчетный период</w:t>
            </w:r>
          </w:p>
        </w:tc>
      </w:tr>
      <w:tr>
        <w:trPr>
          <w:trHeight w:val="315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200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2008</w:t>
            </w:r>
          </w:p>
        </w:tc>
      </w:tr>
      <w:tr>
        <w:trPr>
          <w:trHeight w:val="37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ыручка от реализации продукции  работ, услуг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4528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484695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ебестоимость реализованной продукции, работ, услуг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36408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32727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оммерческие расходы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ибыль (убыток) от продаж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873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5741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Проценты к получению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5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центы к уплате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699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9517</w:t>
            </w:r>
          </w:p>
        </w:tc>
      </w:tr>
      <w:tr>
        <w:trPr>
          <w:trHeight w:val="38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Доходы от участия в других организациях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чие  доходы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502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56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чие расходы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785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3085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ибыль (убыток) до налогообложения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(10987)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292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тложенные налоговые активы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5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7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тложенные налоговые обязательств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46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67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екущий налог на прибыль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(10938)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очие доходы и расходы за счет чистой прибыли (убытка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(147)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(511)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ераспределенная прибыль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(12743)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8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стоянные налоговые обязательств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77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427</w:t>
            </w:r>
          </w:p>
        </w:tc>
      </w:tr>
    </w:tbl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Прибыль от продаж за 2009 год составила 88734 тыс. руб. и уменьшилась по сравнению с 2008г. на 68684 тыс. рублей, данное уменьшение можно объяснить снижением потребительского спроса на выпускаемую продукцию и снижением  рыночных цен на  продукцию, в связи со снижением цен на сырье (подсолнечник).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Уплачено налогов в отчетном периоде в бюджеты всех уровней 42401 тыс. руб. Сумма уплаченного единого социального налога за 2009 год составила 21666 тыс. руб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i w:val="false"/>
          <w:szCs w:val="24"/>
        </w:rPr>
        <w:t xml:space="preserve"> </w:t>
      </w:r>
      <w:r>
        <w:rPr>
          <w:rFonts w:cs="Times New Roman" w:ascii="Times New Roman" w:hAnsi="Times New Roman"/>
          <w:i w:val="false"/>
          <w:szCs w:val="24"/>
        </w:rPr>
        <w:t>Раскрытие информации о связанных сторонах.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b/>
          <w:b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bCs/>
          <w:i w:val="false"/>
          <w:szCs w:val="24"/>
        </w:rPr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b/>
          <w:b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bCs/>
          <w:i w:val="false"/>
          <w:szCs w:val="24"/>
        </w:rPr>
        <w:t>Размер вознаграждений основного управленческого персонала ОАО "ВКРМ"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452"/>
        <w:gridCol w:w="1525"/>
        <w:gridCol w:w="1242"/>
        <w:gridCol w:w="1385"/>
        <w:gridCol w:w="1767"/>
      </w:tblGrid>
      <w:tr>
        <w:trPr>
          <w:trHeight w:val="23" w:hRule="atLeast"/>
        </w:trPr>
        <w:tc>
          <w:tcPr>
            <w:tcW w:w="22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Наименование показателя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Генеральный директор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Заместители генерального директора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Члены совета директоров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Ревизионная комиссия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Главные специалисты (гл. бухгалтер, гл. инженер, экономист и др.)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Краткосрочные вознагражд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89,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08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71,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531,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Долгосрочные вознагражд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Вознаграждения по окончании трудовой деятельност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Вознаграждения в виде опционов, эмитента, акций паев, долей участия в уставном капитале в выплаты на их основе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Иные долгосрочные вознагражд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35,5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ВСЕГО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389,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108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471,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1566,7</w:t>
            </w:r>
          </w:p>
        </w:tc>
      </w:tr>
    </w:tbl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Информация о связанных сторонах.</w:t>
      </w:r>
    </w:p>
    <w:tbl>
      <w:tblPr>
        <w:tblW w:w="155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808"/>
        <w:gridCol w:w="1944"/>
        <w:gridCol w:w="1134"/>
        <w:gridCol w:w="1056"/>
        <w:gridCol w:w="1581"/>
        <w:gridCol w:w="1925"/>
        <w:gridCol w:w="1072"/>
        <w:gridCol w:w="1224"/>
        <w:gridCol w:w="1988"/>
      </w:tblGrid>
      <w:tr>
        <w:trPr>
          <w:trHeight w:val="810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Наименование показателя/ вид связанной стороны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Характер отношений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Виды операций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Объем операций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Незавершенные операции, тыс. руб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Осуществление (завершение) расчетов по операциям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Резерв по сомнительным долгам, тыс. руб.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Величина списанной деб. задолженности, по которой истек срок исковой давности, других долгов, нереальных для взыскания, тыс. руб.</w:t>
            </w:r>
          </w:p>
        </w:tc>
      </w:tr>
      <w:tr>
        <w:trPr>
          <w:trHeight w:val="810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тыс. руб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%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Условия и сроки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Форма расчетов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Основное общество, всег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42 14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0,951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1 809 6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в том числе: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WJ Holding Limited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>Организация контролирует юридическое лицо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олучение обеспечений исполнения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02717,8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7.03.11г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/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роценты к уплат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 7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39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5,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в последний рабочий день каждого квартала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/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WJ Ventures Limited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>Организация контролирует юридическое лицо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олучение обеспечений исполнения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20976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6.05.20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/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редоставлен зай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-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3679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1.12.2011г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/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роценты к уплат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0 4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912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60305,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в последний рабочий день каждого квартала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/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Зависимое общество, всего: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52 88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1,19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3 86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в том числе: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>ОАО им. "Генерала Ватутина"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>Юридическое лицо оказывает значительное влияние на организацию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родажа товаров, работ и услуг (ОС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в течение 10 дней с момента подписания договора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/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риобретение товаров, работ и услуг (товар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4 69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,009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в течение 30 дней со дня выставления счета на партию товара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/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риобретение товаров, работ и услуг (услуг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6 44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145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4,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на момент отгрузки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/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родажа товаров, работ и услуг (товар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 14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25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095,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в течение 10 дней с момента подписания договора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/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родажа товаров, работ и услуг (услуг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6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13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736,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в течение 10 дней с момента подписания акта приема-передачи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/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Другие связанные стороны, всего: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4 334 14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97,85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652 66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в том числе: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ООО "ТД Дабл. Ю. Джей СНГ"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>Юридическое лицо контролируется одним и тем же юридическим лицом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риобретение товаров, работ и услуг (товар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 713 45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8,685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5499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в течение 5 дней с момента поступления товара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/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риобретение товаров, работ и услуг (услуг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2 35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504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860,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в течение 30 дней с момента окончания квартала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/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родажа товаров, работ и услуг (товар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 834 97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1,429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60615,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в течение 14 дней с момента отгрузки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/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родажа товаров, работ и услуг (услуг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651 62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4,712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50749,9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в течение 15 дней с момента подписания акта приема-передачи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/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олучение обеспечений исполнения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-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700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6.12.15г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/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>ООО "Первомайский комбинат хлебопродуктов"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>Юридическое лицо контролируется одним и тем же юридическим лицом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риобретение товаров, работ и услуг (ОС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00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0,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до 5 числа месяца следующего за отчетным месяцем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/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редоставление имущества в арен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 1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25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838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не позднее 15 числа месяца следующего за отчетным месяцем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/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>ЗАО "Чернянский завод растительных масел"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>Юридическое лицо контролируется одним и тем же юридическим лицом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выдача обеспечений исполнения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56540,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9.10.10г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/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риобретение товаров, работ и услуг (товар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7 98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406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44675,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в течение 5 банковских дней момента выставления счета на партию товара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/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риобретение товаров, работ и услуг (услуг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84 5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,909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437,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до 15 числа следующего за отчетным месяцем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/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родажа товаров, работ и услуг (товар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3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03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3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в течение 30 дней с момента отгрузки товара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/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родажа товаров, работ и услуг (ОС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 12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70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129,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в течение 15 дней с момента отгрузки товара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/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ООО "Уразовский элеватор"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>Юридическое лицо контролируется одним и тем же юридическим лицом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роценты по займ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-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до 31.12.08г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/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риобретение товаров, работ и услуг (услуг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 76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107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98,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на момент отгрузки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/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родажа товаров, работ и услуг (услуг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 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в течение 10 банковских дней со дня получения акта выполненных работ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/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ИТОГО: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4 429 17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2 466 13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</w:rPr>
              <w:t> </w:t>
            </w:r>
          </w:p>
        </w:tc>
      </w:tr>
    </w:tbl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Генеральный директор ОАО «ВКРМ»                                                         Б.А.Харитонов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i w:val="false"/>
          <w:szCs w:val="24"/>
        </w:rPr>
        <w:t>Главный бухгалтер ОАО «ВКРМ»                                                                 Л.И. Косенко</w:t>
      </w:r>
    </w:p>
    <w:sectPr>
      <w:headerReference w:type="default" r:id="rId8"/>
      <w:footerReference w:type="default" r:id="rId9"/>
      <w:type w:val="nextPage"/>
      <w:pgSz w:orient="landscape" w:w="16838" w:h="11906"/>
      <w:pgMar w:left="851" w:right="851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b/>
      </w:rPr>
      <w:t xml:space="preserve">страница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PAGE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9</w:t>
    </w:r>
    <w:r>
      <w:rPr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</w:rPr>
      <w:t xml:space="preserve"> из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NUMPAGES \* ARABIC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13</w:t>
    </w:r>
    <w:r>
      <w:rPr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b/>
      </w:rPr>
      <w:t xml:space="preserve">страница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PAGE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13</w:t>
    </w:r>
    <w:r>
      <w:rPr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</w:rPr>
      <w:t xml:space="preserve"> из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NUMPAGES \* ARABIC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13</w:t>
    </w:r>
    <w:r>
      <w:rPr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firstLine="28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-19050</wp:posOffset>
              </wp:positionH>
              <wp:positionV relativeFrom="paragraph">
                <wp:posOffset>171450</wp:posOffset>
              </wp:positionV>
              <wp:extent cx="6131560" cy="0"/>
              <wp:effectExtent l="635" t="5080" r="0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1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13.5pt" to="481.25pt,13.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Times New Roman" w:ascii="Times New Roman" w:hAnsi="Times New Roman"/>
        <w:b/>
        <w:sz w:val="18"/>
        <w:szCs w:val="18"/>
      </w:rPr>
      <w:t>Открытое акционерное общество «Валуйский комбинат растительных масел», ИНН 312600054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firstLine="28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-19050</wp:posOffset>
              </wp:positionH>
              <wp:positionV relativeFrom="paragraph">
                <wp:posOffset>171450</wp:posOffset>
              </wp:positionV>
              <wp:extent cx="6131560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1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13.5pt" to="481.25pt,13.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Times New Roman" w:ascii="Times New Roman" w:hAnsi="Times New Roman"/>
        <w:b/>
        <w:sz w:val="18"/>
        <w:szCs w:val="18"/>
      </w:rPr>
      <w:t>Открытое акционерное общество «Валуйский комбинат растительных масел», ИНН 31260005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0" w:firstLine="6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left="800" w:firstLine="28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55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jc w:val="center"/>
      <w:outlineLvl w:val="1"/>
    </w:pPr>
    <w:rPr>
      <w:b/>
      <w:bCs/>
      <w:i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460" w:after="0"/>
      <w:ind w:left="120" w:hanging="0"/>
      <w:jc w:val="center"/>
      <w:outlineLvl w:val="3"/>
    </w:pPr>
    <w:rPr>
      <w:rFonts w:ascii="Times New Roman" w:hAnsi="Times New Roman" w:cs="Times New Roman"/>
      <w:b/>
      <w:i w:val="false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80" w:after="0"/>
      <w:ind w:left="0" w:hanging="0"/>
      <w:jc w:val="both"/>
    </w:pPr>
    <w:rPr>
      <w:rFonts w:ascii="Times New Roman" w:hAnsi="Times New Roman" w:cs="Times New Roman"/>
      <w:i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 w:before="60" w:after="0"/>
      <w:ind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 w:before="260" w:after="0"/>
      <w:ind w:left="840" w:right="6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8"/>
      <w:ind w:left="800" w:firstLine="4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40" w:before="60" w:after="0"/>
      <w:ind w:left="0" w:firstLine="737"/>
      <w:jc w:val="both"/>
    </w:pPr>
    <w:rPr>
      <w:rFonts w:ascii="Times New Roman" w:hAnsi="Times New Roman" w:cs="Times New Roman"/>
      <w:i w:val="false"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15:52:00Z</dcterms:created>
  <dc:creator>ВВ</dc:creator>
  <dc:description/>
  <cp:keywords/>
  <dc:language>en-US</dc:language>
  <cp:lastModifiedBy>Пользователь</cp:lastModifiedBy>
  <cp:lastPrinted>2010-03-18T12:27:00Z</cp:lastPrinted>
  <dcterms:modified xsi:type="dcterms:W3CDTF">2010-03-18T09:29:00Z</dcterms:modified>
  <cp:revision>132</cp:revision>
  <dc:subject/>
  <dc:title>ПРИКАЗ</dc:title>
</cp:coreProperties>
</file>